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52"/>
        <w:gridCol w:w="1078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</w:rPr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</w:t>
      </w:r>
      <w:r>
        <w:rPr>
          <w:b/>
          <w:sz w:val="28"/>
          <w:szCs w:val="28"/>
        </w:rPr>
        <w:t>Многофункционального центра с размещением магазина и кафе</w:t>
      </w:r>
      <w:r>
        <w:rPr>
          <w:b/>
          <w:bCs/>
          <w:spacing w:val="-18"/>
          <w:sz w:val="32"/>
          <w:szCs w:val="32"/>
        </w:rPr>
        <w:t xml:space="preserve">» 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1.</w:t>
        <w:tab/>
        <w:t>Вид объекта: Многофункциональный центр с размещением магазина и каф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у объекта капитального строительства – Нежилое здание (Многофункциональный центр с размещением магазина и каф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 xml:space="preserve">Характерные особенности: отдельно стоящее здание, одноэтажный, прямоугольной формы, с максимальными размерами 19,3м. х 21,5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ектируемом объе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дут расположены следующие помещения: торговый зал, подсобные помещения, санитарный узе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проектируемому объекту возможен с ул. Ленин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территории предусмотрены со стороны ул. Ленина. Покрытие ул. Ленина—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Имеется возможность подъезда к строящемуся объекту капитального строительства спецтехники по твердому покрытию и подъезд автотранспорта для разгрузки товаров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К многофункциональному центру с размещением магазина и кафе (проектируемому)  будут подведены инженерные сети (коммуникациям) которые проходят рядом с участком и которые уже имеются на участке: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провод от действующей водопроводной сети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5:313:4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еоргиевский городской округ, станица Незлобная, ул. Ленина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ельный участок расположен в территориальной зоне «Ж–1» – Зона застройки индивидуальными жилыми домами. Так как земельный участок имеет вид разрешенного использования в этой зоне – Магазины, общественное питание, то максимальный процент застройки в границах земельного участка — 7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лощадь земельного участка — 547 кв.м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частке имеется хоз. постройка которая подлежит сносу и предполагается строительство нежилого здания- Многофункциональный центр с размещением магазина и кафе. Многофункциональный центр с размещением магазина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фе  (проектируемый) расположен на расстоянии 0,5 метра от межевой границы земельного участка по ул. Ленина  и по  межевой границы  земельного участка (по фасаду) ул. Лен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тояние Многофункционального центра с размещением магазина и кафе (проектируемого) 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- 0.0 метра от границы земельного участка ул. Лен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3.0 метра от левой границы земельного участка ул. Ленина, 19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sz w:val="28"/>
          <w:szCs w:val="28"/>
          <w:u w:val="single"/>
        </w:rPr>
        <w:t>- 0.5 метра от правой границы земельного участка по ул. Лен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1.5 метра от задней границы земельного участка по ул. Почтовая, 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Экономическая нецелесообразность освоение земельного участка при условии соблюдения градостроительных регламентов - </w:t>
      </w:r>
      <w:r>
        <w:rPr>
          <w:sz w:val="28"/>
          <w:szCs w:val="28"/>
        </w:rPr>
        <w:t>Ширина участка по фасаду имеет 23.2 м., а ширина проектируемого объекта — 19.3 м.  Данный объект планируется разместить на земельном участке  с отступами от межевых границ соседних участков, которые планируется в соответствии техническим регламентам и в результате их реализации не будет причинен ущерб жизни, здоровью и имуществу граждан, окружающей среде, объектам культурного наследия. Кроме того. Будет учитываться и наличие (отсутствие) планируемого воздействия на существующую либо планируемую застройку существующей территории, при соблюдении градостроительных норм,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застройки проектируемого Магазина составляет - 415 кв.м., что составляет -76%, что превышает максимальный процент застройки -7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 и превышение максимального процента застройки.</w:t>
      </w:r>
    </w:p>
    <w:p>
      <w:pPr>
        <w:pStyle w:val="Normal"/>
        <w:spacing w:lineRule="auto" w:line="276" w:before="12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pacing w:lineRule="auto" w:line="276" w:before="120" w:after="0"/>
        <w:contextualSpacing/>
        <w:rPr>
          <w:bCs/>
          <w:sz w:val="28"/>
          <w:lang w:eastAsia="zh-CN"/>
        </w:rPr>
      </w:pPr>
      <w:r>
        <w:rPr>
          <w:bCs/>
          <w:sz w:val="28"/>
          <w:lang w:eastAsia="zh-CN"/>
        </w:rPr>
      </w:r>
    </w:p>
    <w:p>
      <w:pPr>
        <w:pStyle w:val="Normal"/>
        <w:spacing w:lineRule="auto" w:line="276" w:before="120" w:after="0"/>
        <w:contextualSpacing/>
        <w:rPr/>
      </w:pPr>
      <w:r>
        <w:rPr>
          <w:bCs/>
          <w:sz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ногофункционального центра с размещением магазина и кафе на земельном участке по ул. Ленина, в станице Незлобной, на облик ул. Ленина  не повлияет, т. к. строительство  объекта предусматривается на расстоянии 0,0 метра от фасадной границы земельного (в условиях сложившейся застройки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Многофункциональный центр с размещением магазина и каф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оектируемый), расположенный по ул. Ленина, в станице Незлобной будет относится к Ф3.1 классу функциональной пожарной опасности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нестойкости, классу конструктивной пожарной опасности-С1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ое здание имеет степень огнестойк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тены боковых фасадов противопожарные 1-го тип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,); таблица 6.11-расстояние между торговыми зданиями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4.5 СП 4.13130.2013: «Противопожарные расстояния между стенами зданий, сооружений без оконных проемов допускается уменьшать на 20% при условии устройства кровли из негорючих материалов, за исключением зданий IV и V степеней огнестойкости и зданий классов конструктивной пожарной опасности С2 и С3»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В пункте 4.11 СП 4.13130.2013: «Противопожарные расстояния между жилыми и общественными зданиями, сооружениями I, II и III степеней огнестойкости не нормируются (при условии обеспечения требуемых проездов и подъездов для пожарной техники), если стена более высокого или широкого объекта защиты, обращенная к соседнему объекту защиты, является противопожарной 1-го типа».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Следовательно, проектируемый магазин не будет нарушать требования противопожарных расстояний между соседним зданием и земельным участком при обеспечении проездов и подъездов пожарной техники и при условии, когда стена более высокого или широкого объекта защиты, обращенная к соседнему объекту защиты, является противопожарной 1-го типа.</w:t>
      </w:r>
    </w:p>
    <w:p>
      <w:pPr>
        <w:pStyle w:val="Normal"/>
        <w:shd w:fill="FFFFFF" w:val="clear"/>
        <w:spacing w:before="278" w:after="159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ротивопожарным стенам установлены СНиП 21-01-97* «Пожарная безопасность зданий и сооружений (с Изменениями N 1, 2)» в табл. 1 и табл.2</w:t>
      </w:r>
    </w:p>
    <w:p>
      <w:pPr>
        <w:pStyle w:val="Normal"/>
        <w:shd w:fill="FFFFFF" w:val="clear"/>
        <w:spacing w:before="278" w:after="159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8" w:before="278" w:after="238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П 21-01-97*. Таблица 1</w:t>
      </w:r>
    </w:p>
    <w:tbl>
      <w:tblPr>
        <w:tblW w:w="1006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842"/>
        <w:gridCol w:w="2127"/>
        <w:gridCol w:w="1773"/>
        <w:gridCol w:w="69"/>
        <w:gridCol w:w="2694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-1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тивопожарные преград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противопожарных прегра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45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 противопожарной преграды, не менее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1507" w:leader="none"/>
              </w:tabs>
              <w:spacing w:before="0" w:after="0"/>
              <w:ind w:left="66" w:right="531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я проемов, не ниже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тамбур-шлюза, не ниже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74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тен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RЕI 1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RЕI 4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377" w:before="278" w:after="0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Таблица 2</w:t>
      </w:r>
    </w:p>
    <w:tbl>
      <w:tblPr>
        <w:tblW w:w="1000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3"/>
        <w:gridCol w:w="3651"/>
        <w:gridCol w:w="2821"/>
      </w:tblGrid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олнения проемов</w:t>
              <w:br/>
              <w:t>в противопожарных преградах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й проемов</w:t>
              <w:br/>
              <w:t>в противопожарных преградах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,</w:t>
              <w:br/>
              <w:t>не ниже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Двери, ворота, люки, клапаны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I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30*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15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Окна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 З0</w:t>
            </w:r>
          </w:p>
        </w:tc>
      </w:tr>
    </w:tbl>
    <w:p>
      <w:pPr>
        <w:pStyle w:val="Normal"/>
        <w:shd w:fill="FFFFFF" w:val="clear"/>
        <w:spacing w:before="278" w:after="159"/>
        <w:ind w:firstLine="709"/>
        <w:rPr/>
      </w:pPr>
      <w:r>
        <w:rPr>
          <w:sz w:val="28"/>
          <w:szCs w:val="28"/>
          <w:lang w:eastAsia="ru-RU"/>
        </w:rPr>
        <w:t>Из таблиц 1 и 2 видно, что стена считается противопожарной 1-го типа при соответствии ее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before="278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ожарным проездам установлены статьей 98 ФЗ №123 от 22.07.2008 г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eastAsia="ru-RU"/>
        </w:rPr>
        <w:t>«П. 4. К зданиям и сооружениям по всей их длине (за исключением линейных объектов) должен быть обеспечен подъезд (доставка) мобильных средств пожаротушения с одной стороны при ширине здания или сооружения не более 18 метров и с двух сторон при ширине более 18 метров, а также при устройстве замкнутых и полузамкнутых дворов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часть 4 в ред. Федерального закона от 29.07.2017 N 244-ФЗ)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На основании вышеизложенного противопожарные нормы и правила при строительстве </w:t>
      </w:r>
      <w:r>
        <w:rPr>
          <w:b/>
          <w:sz w:val="28"/>
          <w:szCs w:val="28"/>
        </w:rPr>
        <w:t>Многофункционального центра с размещением магазина и каф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 нарушаются. При условии использовании огнеупорных строительных и отделочных материалов, а именно</w:t>
      </w:r>
      <w:r>
        <w:rPr>
          <w:b/>
          <w:sz w:val="28"/>
          <w:szCs w:val="28"/>
          <w:lang w:eastAsia="ru-RU"/>
        </w:rPr>
        <w:t xml:space="preserve"> 1-го типа при соответствии их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/>
        <w:t xml:space="preserve"> </w:t>
      </w: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ом земельного участка и жилого дома является Петросян А.К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3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3-07-10T12:42:00Z</cp:lastPrinted>
  <dcterms:modified xsi:type="dcterms:W3CDTF">2023-07-10T08:42:00Z</dcterms:modified>
  <cp:revision>82</cp:revision>
  <dc:subject/>
  <dc:title>НАУЧНО-ПРОИЗВОДСТВЕННАЯ ФИРМА «БИФАР»</dc:title>
</cp:coreProperties>
</file>